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/>
          <w:b/>
          <w:lang w:bidi="zxx"/>
        </w:rPr>
        <w:t>ANEXO 1 DA ATA DA REUNIÃO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bidi="zxx"/>
        </w:rPr>
        <w:t xml:space="preserve">ENCAMINHAMENTOS DA </w:t>
      </w:r>
      <w:r>
        <w:rPr>
          <w:rFonts w:eastAsia="Times New Roman"/>
          <w:b/>
          <w:bCs/>
          <w:lang w:bidi="zxx"/>
        </w:rPr>
        <w:t xml:space="preserve">XXIII REUNIÃO EXTRAORDINÁRIA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Subtitle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bidi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bidi="zxx"/>
        </w:rPr>
      </w:r>
    </w:p>
    <w:p>
      <w:pPr>
        <w:pStyle w:val="Heading1"/>
        <w:tabs>
          <w:tab w:val="clear" w:pos="709"/>
          <w:tab w:val="left" w:pos="0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Times New Roman"/>
          <w:b/>
          <w:i/>
          <w:iCs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52705</wp:posOffset>
            </wp:positionV>
            <wp:extent cx="627380" cy="894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0" w:leader="none"/>
          <w:tab w:val="left" w:pos="1276" w:leader="none"/>
        </w:tabs>
        <w:ind w:left="0" w:right="0" w:hanging="0"/>
        <w:jc w:val="both"/>
        <w:rPr/>
      </w:pPr>
      <w:r>
        <w:rPr>
          <w:b/>
          <w:szCs w:val="24"/>
        </w:rPr>
        <w:t>DATA:</w:t>
      </w:r>
      <w:r>
        <w:rPr>
          <w:szCs w:val="24"/>
        </w:rPr>
        <w:t xml:space="preserve"> </w:t>
        <w:tab/>
        <w:t>17 de dezembro de 2008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>HORÁRIO:</w:t>
      </w:r>
      <w:r>
        <w:rPr/>
        <w:tab/>
        <w:t>09h às 12h30 e 15h50 às 19h10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>LOCAL:</w:t>
      </w:r>
      <w:r>
        <w:rPr/>
        <w:tab/>
        <w:t xml:space="preserve">Auditório do subsolo do Edifício Marie Prendi Cruz (SRHU), localizado na SEPN 505 (W2 Norte), Lote 2 - Brasília/DF.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  <w:sz w:val="20"/>
          <w:szCs w:val="20"/>
          <w:lang w:bidi="zxx"/>
        </w:rPr>
      </w:pPr>
      <w:r>
        <w:rPr>
          <w:rFonts w:eastAsia="Times New Roman"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OBS: A transcrição literal dessa reunião encontra-se disponível no site.</w:t>
      </w:r>
    </w:p>
    <w:p>
      <w:pPr>
        <w:pStyle w:val="Normal"/>
        <w:autoSpaceDE w:val="false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lang w:bidi="zxx"/>
        </w:rPr>
        <w:t xml:space="preserve">• </w:t>
      </w:r>
      <w:r>
        <w:rPr>
          <w:rFonts w:eastAsia="Times New Roman"/>
          <w:b/>
          <w:bCs/>
          <w:lang w:bidi="zxx"/>
        </w:rPr>
        <w:t>ABERTURA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440" w:leader="none"/>
        </w:tabs>
        <w:autoSpaceDE w:val="false"/>
        <w:jc w:val="both"/>
        <w:rPr/>
      </w:pPr>
      <w:r>
        <w:rPr>
          <w:rFonts w:eastAsia="Times New Roman"/>
          <w:lang w:bidi="zxx"/>
        </w:rPr>
        <w:t>Assinatura de acordo de cooperação técnica entre a Secretaria de Recursos Hídricos e Ambiente Urbano do Ministério do Meio Ambiente – SRHU/MMA, os estados de Minas Gerais, São Paulo e Goiás, e a Agência Nacional do Petróleo-ANP, para execução de ações vinculadas ao Projeto de Proteção Ambiental e Desenvolvimento Sustentável do Sistema Aquífero Guarani, assim como promover a integração dos executores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36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440" w:leader="none"/>
        </w:tabs>
        <w:autoSpaceDE w:val="false"/>
        <w:jc w:val="both"/>
        <w:rPr/>
      </w:pPr>
      <w:r>
        <w:rPr>
          <w:rFonts w:eastAsia="Times New Roman"/>
          <w:lang w:bidi="zxx"/>
        </w:rPr>
        <w:t>Assinatura de acordo de cooperação técnica entre a Agência Nacional de Águas – ANA, o Serviço Geológico do Brasil – CPRM e a Secretaria de Recursos Hídricos e Ambiente Urbano do Ministério do Meio Ambiente – SRHU/MMA, para o desenvolvimento de ações conjuntas de elaboração e fomento do conhecimento hidrogeológico nacional, de integração de sistemas de informação institucionais, de capacitação e de apoio aos estados na área de águas subterrânea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jc w:val="both"/>
        <w:rPr/>
      </w:pPr>
      <w:r>
        <w:rPr>
          <w:rFonts w:eastAsia="Times New Roman"/>
          <w:lang w:bidi="zxx"/>
        </w:rPr>
        <w:tab/>
        <w:t>ENCAMINHAMENTO: O Sr. Vicente Andreu Guillo (Secretário da SRHU/MMA), o Sr. João Bosco Senra (Diretor do Departamento de Recursos Hídricos da SRHU/MMA), o Sr. José Machado (Diretor</w:t>
      </w:r>
      <w:r>
        <w:rPr>
          <w:rFonts w:eastAsia="Times New Roman"/>
          <w:color w:val="FF0000"/>
          <w:lang w:bidi="zxx"/>
        </w:rPr>
        <w:t>-</w:t>
      </w:r>
      <w:r>
        <w:rPr>
          <w:rFonts w:eastAsia="Times New Roman"/>
          <w:lang w:bidi="zxx"/>
        </w:rPr>
        <w:t>Presidente da Agência Nacional de Águas), o Sr. Marcelo Jorge Medeiros (Coordenador da Diretoria de Hidrologia e Gestão Territorial da CPRM/MME), a Sra. Rosa Maria Oliveira Machado Mancini (Coordenadora de Recursos Hídricos da Secretaria de Recursos Hídricos de São Paulo), a Sra. Marília Carvalho de Mello (Diretora de Monitoramento e Fiscalização Ambiental do Instituto Mineiro de Gestão das Águas – IGAM), e a Sra. Lúcia Maria de Araújo Lima Gaudêncio (Coordenadora de Meio Ambiente da ANP), assinaram os Acordos de Cooperação Técnica acima referido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eastAsia="Times New Roman"/>
          <w:color w:val="FF0000"/>
          <w:sz w:val="20"/>
          <w:szCs w:val="20"/>
          <w:lang w:bidi="zxx"/>
        </w:rPr>
      </w:pPr>
      <w:r>
        <w:rPr>
          <w:rFonts w:eastAsia="Times New Roman"/>
          <w:color w:val="FF0000"/>
          <w:sz w:val="20"/>
          <w:szCs w:val="20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lang w:bidi="zxx"/>
        </w:rPr>
        <w:t xml:space="preserve">• </w:t>
      </w:r>
      <w:r>
        <w:rPr>
          <w:rFonts w:eastAsia="Times New Roman"/>
          <w:b/>
          <w:bCs/>
          <w:lang w:bidi="zxx"/>
        </w:rPr>
        <w:t>ORDEM DO DIA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1. Aprovação da Ata da XX Reunião Ordinária do CNRH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ENCAMINHAMENTO: Ata aprovada com alterações propostas pela Sra. Ninon Machado, Conselheira Titular ONG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2. Resposta aos Ofícios: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2.1 - SEA/SE nº 0600/08, da Conselheira Marilene Ramos, representante dos Conselhos Estaduais dos Estados do Rio de Janeiro e São Paulo, que encaminhou proposta de alteração dos art</w:t>
      </w:r>
      <w:r>
        <w:rPr>
          <w:rFonts w:eastAsia="Times New Roman"/>
          <w:color w:val="FF0000"/>
          <w:lang w:bidi="zxx"/>
        </w:rPr>
        <w:t>s</w:t>
      </w:r>
      <w:r>
        <w:rPr>
          <w:rFonts w:eastAsia="Times New Roman"/>
          <w:lang w:bidi="zxx"/>
        </w:rPr>
        <w:t>. 26 e 41 do Regimento Interno do CNRH;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Times New Roman"/>
          <w:lang w:bidi="zxx"/>
        </w:rPr>
        <w:tab/>
        <w:t>ENCAMINHAMENTO: O presidente da CTIL, Sr. Márley Caetano de Mendonça, informou ao Plenário que a CTIL avaliou que a proposta deva ser analisada no processo de revisão do regimento interno do CNRH, em conjunto com as demais propostas já apresentadas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both"/>
        <w:rPr>
          <w:rFonts w:eastAsia="Times New Roman"/>
          <w:color w:val="0000FF"/>
          <w:lang w:bidi="zxx"/>
        </w:rPr>
      </w:pPr>
      <w:r>
        <w:rPr>
          <w:rFonts w:eastAsia="Times New Roman"/>
          <w:color w:val="0000FF"/>
          <w:lang w:bidi="zxx"/>
        </w:rPr>
      </w:r>
    </w:p>
    <w:p>
      <w:pPr>
        <w:pStyle w:val="Normal"/>
        <w:autoSpaceDE w:val="false"/>
        <w:ind w:left="-1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2.2 – 14/2008/CTCOST/CNRH/MMA, do Presidente da CTCOST, o Conselheiro Luiz Fernando de Abreu Cybis, que trata dos encaminhamentos referentes a proposta de resolução que “estabelece diretrizes adicionais que devem ser incluídas nos planos de recursos hídricos de regiões que contenham trechos da zona costeira”, originada na CTCOST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FF0000"/>
          <w:lang w:bidi="zxx"/>
        </w:rPr>
        <w:tab/>
      </w:r>
      <w:r>
        <w:rPr>
          <w:rFonts w:eastAsia="Times New Roman"/>
          <w:lang w:bidi="zxx"/>
        </w:rPr>
        <w:t>ENCAMINHAMENTO: O Sr. Márley Caetano de Mendonça, Gerente de Apoio ao Conselho, relatou que foi criado um Grupo de Trabalho no âmbito da CTCOST para produção de uma proposta substitutiva em relação à matéria, incluindo contribuições de conselheiros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3. Deliberação sobre propostas de Resolução que: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3.1 - Prorroga o prazo do mandato da Diretoria Provisória do Comitê da Bacia Hidrográfica do Rio Piranhas-Açu, </w:t>
      </w:r>
      <w:r>
        <w:rPr>
          <w:rFonts w:eastAsia="Times New Roman"/>
          <w:i/>
          <w:iCs/>
          <w:lang w:bidi="zxx"/>
        </w:rPr>
        <w:t>encaminhada pela Diretoria Provisória do Comitê do Piranhas-Açu</w:t>
      </w:r>
      <w:r>
        <w:rPr>
          <w:rFonts w:eastAsia="Times New Roman"/>
          <w:lang w:bidi="zxx"/>
        </w:rPr>
        <w:t>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APRESENTAÇÃO: Sra. Laélia Maria Lira de Melo (SERHID/RH).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ENCAMINHAMENTO: Resolução aprovada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3.2- Altera a Resolução CNRH nº 70, de 19 de março de 2007, que “estabelece os procedimentos, prazos e formas para promover a articulação entre o Conselho Nacional de Recursos Hídricos - CNRH e os Comitês de Bacia Hidrográfica, visando definir as prioridades de aplicação dos recursos provenientes da cobrança pelo uso da água, referidos no inciso II do § 1º do art. 17 da Lei nº 9.648, de 27 de maio de 1998, com a redação dada pelo art. 28 da Lei nº 9.984, de 17 de junho de 2000”, </w:t>
      </w:r>
      <w:r>
        <w:rPr>
          <w:rFonts w:eastAsia="Times New Roman"/>
          <w:i/>
          <w:iCs/>
          <w:lang w:bidi="zxx"/>
        </w:rPr>
        <w:t>encaminhada pela CT de Cobrança pelo Uso de Recursos Hídricos;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APRESENTAÇÃO: Sr. Enéas Souza Machado, Presidente da CTCOB.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ENCAMINHAMENTO: Resolução aprovada, com emenda aditiva ao art. 6º.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75" w:leader="none"/>
        </w:tabs>
        <w:autoSpaceDE w:val="false"/>
        <w:ind w:left="375" w:hanging="360"/>
        <w:jc w:val="both"/>
        <w:rPr/>
      </w:pPr>
      <w:r>
        <w:rPr>
          <w:rFonts w:eastAsia="Times New Roman"/>
          <w:lang w:bidi="zxx"/>
        </w:rPr>
        <w:t>–</w:t>
      </w: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 xml:space="preserve">Aprova o Detalhamento Operativo dos Programas VIII, X, XI e XII do Plano Nacional de Recursos Hídricos, </w:t>
      </w:r>
      <w:r>
        <w:rPr>
          <w:rFonts w:eastAsia="Times New Roman"/>
          <w:i/>
          <w:iCs/>
          <w:lang w:bidi="zxx"/>
        </w:rPr>
        <w:t>encaminhada pela CT do Plano Nacional de Recursos Hídricos;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u w:val="single"/>
          <w:lang w:bidi="zxx"/>
        </w:rPr>
      </w:pPr>
      <w:r>
        <w:rPr>
          <w:rFonts w:eastAsia="Times New Roman"/>
          <w:i/>
          <w:iCs/>
          <w:u w:val="single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APRESENTAÇÃO:</w:t>
        <w:tab/>
        <w:t xml:space="preserve"> Sr. Sidnei Agra, Presidente da CTPNRH.</w:t>
      </w:r>
    </w:p>
    <w:p>
      <w:pPr>
        <w:pStyle w:val="Normal"/>
        <w:autoSpaceDE w:val="false"/>
        <w:jc w:val="both"/>
        <w:rPr>
          <w:rFonts w:eastAsia="Times New Roman"/>
          <w:u w:val="single"/>
          <w:lang w:bidi="zxx"/>
        </w:rPr>
      </w:pPr>
      <w:r>
        <w:rPr>
          <w:rFonts w:eastAsia="Times New Roman"/>
          <w:u w:val="single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PEDIDOS DE VISTA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Sr. Fernando Lins, Conselheiro Titular do MRE, referente aos Programas VIII e X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Sr. Julio de Sá Rocha, Conselheiro Titular CERH - BA e CE, referente ao Programa XII, com apoio da Conselheira Titular Ana Catarina Lopes, CERH – AL e RN e do Conselheiro Titular Manoel Imbiriba Júnior, CERH – PA e TO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Sr. João Clímaco, Conselheiro Titular ONG, referente ao Programa VIII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Sr. Rosalvo de Oliveira Junior e Sr. José Luiz de Souza, Conselheiros do Ministério da Integração Nacional, referente ao Programa XII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Sr. Luiz Henrique Magalhães Noquelli, Conselheiro Titular, CERH – MT e PR, referente ao Programa XI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ENCAMINHAMENTO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O Gerente de Apoio ao Conselho, Sr. Márley Caetano de Mendonça, explicou que, quando da aprovação do detalhamento dos Programas VIII, X, XI e XII, pelo CNRH, a respectiva resolução estabelecerá novo prazo para a aprovação do Programa IX. As matérias referentes aos pedidos de vista serão incluídas na próxima reunião do CNRH, conforme art. 15 do Regimento Interno do CNRH. O Sr. Vicente Andreu Guillo – Secretário Executivo do CNRH, na condição de Presidente da sessão, estabeleceu o prazo até 09 de fevereiro de 2009 para que os autores dos pedidos de vista encaminhem seus respectivos pareceres.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3.4 – Define os procedimentos de indicação dos representantes do Governo Federal, dos Conselhos Estaduais, dos Usuários e das Organizações Civis de Recursos Hídricos no Conselho Nacional de Recursos Hídricos, </w:t>
      </w:r>
      <w:r>
        <w:rPr>
          <w:rFonts w:eastAsia="Times New Roman"/>
          <w:i/>
          <w:iCs/>
          <w:lang w:bidi="zxx"/>
        </w:rPr>
        <w:t>encaminhada pela CT de Assuntos Legais e Institucionais;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APRESENTAÇÃO: Sr. Márley Caetano de Mendonça, Conselheiro Suplente MMA, Presidente da CTIL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PEDIDO DE VISTA: Sr. João Clímaco Soares de Mendonça, Conselheiro Titular ONG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ENCAMINHAMENTO: O Sr. Vicente Andreu Guillo – Secretário Executivo do CNRH, na condição de Presidente da sessão, esclareceu que, em decorrência do pedido de vista, o processo eleitoral para definição da composição do CNRH para o mandato 2009/2012 será realizado de acordo com a Resolução CNRH n</w:t>
      </w:r>
      <w:r>
        <w:rPr>
          <w:rFonts w:eastAsia="Times New Roman"/>
          <w:vertAlign w:val="superscript"/>
          <w:lang w:bidi="zxx"/>
        </w:rPr>
        <w:t>o</w:t>
      </w:r>
      <w:r>
        <w:rPr>
          <w:rFonts w:eastAsia="Times New Roman"/>
          <w:lang w:bidi="zxx"/>
        </w:rPr>
        <w:t xml:space="preserve"> 14. Em seguida, estabeleceu o prazo até 09 de fevereiro de 2009 para que o autor do pedido de vista encaminhe seu respectivo parecer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15" w:hanging="15"/>
        <w:jc w:val="both"/>
        <w:rPr/>
      </w:pPr>
      <w:r>
        <w:rPr>
          <w:rFonts w:eastAsia="Times New Roman"/>
          <w:lang w:bidi="zxx"/>
        </w:rPr>
        <w:t>3.5 – Estabelece composição e define suplências para a CTAS, CTAP, CTCT, CTGRHT e CTPOAR, para mandato de 1</w:t>
      </w:r>
      <w:r>
        <w:rPr>
          <w:rFonts w:eastAsia="Times New Roman"/>
          <w:sz w:val="16"/>
          <w:szCs w:val="16"/>
          <w:lang w:bidi="zxx"/>
        </w:rPr>
        <w:t xml:space="preserve">o </w:t>
      </w:r>
      <w:r>
        <w:rPr>
          <w:rFonts w:eastAsia="Times New Roman"/>
          <w:lang w:bidi="zxx"/>
        </w:rPr>
        <w:t xml:space="preserve">de fevereiro de 2009 a 31 de janeiro de 2011, e dá outras providências, </w:t>
      </w:r>
      <w:r>
        <w:rPr>
          <w:rFonts w:eastAsia="Times New Roman"/>
          <w:i/>
          <w:iCs/>
          <w:lang w:bidi="zxx"/>
        </w:rPr>
        <w:t>encaminhada pela Secretaria Executiva do CNRH</w:t>
      </w:r>
      <w:r>
        <w:rPr>
          <w:rFonts w:eastAsia="Times New Roman"/>
          <w:lang w:bidi="zxx"/>
        </w:rPr>
        <w:t xml:space="preserve">.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APRESENTAÇÃO: Sr. Márley Caetano de Mendonça, Conselheiro Suplente MMA, Presidente da CTIL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ENCAMINHAMENTO: Aprovada a resolução, definindo a nova composição da CTAS, CTAP, CTCT, CTGRHT e CTPOAR, para mandato de 1º</w:t>
      </w:r>
      <w:r>
        <w:rPr>
          <w:rFonts w:eastAsia="Times New Roman"/>
          <w:sz w:val="16"/>
          <w:szCs w:val="16"/>
          <w:lang w:bidi="zxx"/>
        </w:rPr>
        <w:t xml:space="preserve"> </w:t>
      </w:r>
      <w:r>
        <w:rPr>
          <w:rFonts w:eastAsia="Times New Roman"/>
          <w:lang w:bidi="zxx"/>
        </w:rPr>
        <w:t>de fevereiro de 2009 a 31 de janeiro de 201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4 - Deliberação sobre proposta de Moção que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4.1 - Recomenda princípios e prioridades de investimento em ciência, tecnologia e inovação para recursos hídricos, </w:t>
      </w:r>
      <w:r>
        <w:rPr>
          <w:rFonts w:eastAsia="Times New Roman"/>
          <w:i/>
          <w:iCs/>
          <w:lang w:bidi="zxx"/>
        </w:rPr>
        <w:t>encaminhada pela CT de Ciência e Tecnologia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APRESENTAÇÃO: Sr. Wilson Cabral, representante das OTEP na CTCT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ENCAMINHAMENTO: Moção aprovada com inclusões e adequação de textos, conforme abaixo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Sra. Ninon Machado, Conselheira Titular (ONG): inclusão do Fórum Brasileiro de Mudanças Climáticas, no Anexo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Sr. Rosalvo de Oliveira Júnior, Conselheiro Suplente (MI): inclusão de uma prioridade de reuso de água, constante na versão anterior da moção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>Sra. Ingrid Illich Muller, Conselheira Titular OTEP: inclusão da agência de fomento CT-Energ na tabela do anexo III, com apoio Sr. Wilson Cabral.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TE15F69E0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Subtitle"/>
      <w:tabs>
        <w:tab w:val="clear" w:pos="709"/>
        <w:tab w:val="left" w:pos="8505" w:leader="none"/>
      </w:tabs>
      <w:ind w:right="-1" w:hanging="0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NSELHO NACIONAL DE RECURSOS HÍDRICOS</w:t>
    </w:r>
  </w:p>
  <w:p>
    <w:pPr>
      <w:pStyle w:val="Subtitle"/>
      <w:ind w:left="-426" w:right="-1" w:firstLine="284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 xml:space="preserve">SEPN 505, Lote 2, Edifício Marie Prendi Cruz, 1º andar, sala 108 - Brasília/DF, CEP: </w:t>
    </w:r>
    <w:r>
      <w:rPr>
        <w:rFonts w:cs="Times New Roman" w:ascii="Times New Roman" w:hAnsi="Times New Roman"/>
        <w:b w:val="false"/>
        <w:sz w:val="16"/>
      </w:rPr>
      <w:t>70.730-542</w:t>
    </w:r>
  </w:p>
  <w:p>
    <w:pPr>
      <w:pStyle w:val="Subtitle"/>
      <w:ind w:left="-426" w:right="-1" w:firstLine="284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Fone: (61) 3105-2076 / 2078; Fax: (61) 3105-2083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502"/>
        </w:tabs>
        <w:ind w:left="502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i w:val="fals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i w:val="false"/>
    </w:rPr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51:00Z</dcterms:created>
  <dc:creator/>
  <dc:description/>
  <cp:keywords/>
  <dc:language>en-US</dc:language>
  <cp:lastModifiedBy>SPOA-CGTI</cp:lastModifiedBy>
  <cp:lastPrinted>2008-12-26T10:45:00Z</cp:lastPrinted>
  <dcterms:modified xsi:type="dcterms:W3CDTF">2009-03-11T14:52:00Z</dcterms:modified>
  <cp:revision>2</cp:revision>
  <dc:subject/>
  <dc:title/>
</cp:coreProperties>
</file>